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AL: A Financial Calendar</w:t>
        <w:t xml:space="preserve">         FINCAL is a disk-oriented program written in BASIC which provides</w:t>
        <w:t xml:space="preserve">     for text entries and two (2) calendar-like outputs of</w:t>
        <w:t xml:space="preserve">     financial records.  Nine (9) options are available from the</w:t>
        <w:t xml:space="preserve">     menu.  Two (2) of the options provide formatted output in</w:t>
        <w:t xml:space="preserve">     either a text or graphic calendar form.  Four (4) types of</w:t>
        <w:t xml:space="preserve">     entries are provided for along with calendar search,</w:t>
        <w:t xml:space="preserve">     payment schedule calculations and disk file creation.</w:t>
        <w:t xml:space="preserve">         Each day's entries can total 256 characters, including</w:t>
        <w:t xml:space="preserve">     delimeters and subject indicators.  The entries are</w:t>
        <w:t xml:space="preserve">     unformatted.  Delimeters and subject indicators can also be</w:t>
        <w:t xml:space="preserve">     entered as part of the text.  Subject indicators are placed</w:t>
        <w:t xml:space="preserve">     at the beginning of a text string.  This allows the user to</w:t>
        <w:t xml:space="preserve">     search for the subject categories automatically designated</w:t>
        <w:t xml:space="preserve">     by the program.  Other subject categories may be created by</w:t>
        <w:t xml:space="preserve">     the user by simply placing a unique character or string of</w:t>
        <w:t xml:space="preserve">     characters in the appropiate calendar entries.  As will be</w:t>
        <w:t xml:space="preserve">     discussed later, this adds flexibility to the file</w:t>
        <w:t xml:space="preserve">     structure.</w:t>
        <w:t xml:space="preserve">         Three subject indicators are automatically entered by</w:t>
        <w:t xml:space="preserve">     the program.  The "heart" (SHIFT-S) is used to designate</w:t>
        <w:t xml:space="preserve">     both the credit card entry and the monthly update.  That</w:t>
        <w:t xml:space="preserve">     is, the first character of a credit card entry or the</w:t>
        <w:t xml:space="preserve">     monthly update entry is the heart.  The "spade" (SHIFT-A)</w:t>
        <w:t xml:space="preserve">     is the first character of the single entry character string</w:t>
        <w:t xml:space="preserve">     and the "club" (shift-X) is the first character of the tax</w:t>
        <w:t xml:space="preserve">     entry character strings.</w:t>
        <w:t xml:space="preserve">         The user is given the option to either overwrite or</w:t>
        <w:t xml:space="preserve">     append to the entry already present on the calendar.  If</w:t>
        <w:t xml:space="preserve">     neither overwrite or append is selected, nothing is done to</w:t>
        <w:t xml:space="preserve">     the entry.  The resulting entry is then displayed and the</w:t>
        <w:t xml:space="preserve">     user is asked if this entry is OK.  If the entry is OK</w:t>
        <w:t xml:space="preserve">     (answer "yes"), the new entry is written to disk; if "no",</w:t>
        <w:t xml:space="preserve">     no action is taken.  Answers other than "yes" will result</w:t>
        <w:t xml:space="preserve">     in no action taken.</w:t>
        <w:t xml:space="preserve">         Only one delimeter is recognized by the program, the</w:t>
        <w:t xml:space="preserve">     slash ("/").  The slash is placed automatically at the end</w:t>
        <w:t xml:space="preserve">     of each entry.  This is for formatting purposes.  The slash</w:t>
        <w:t xml:space="preserve">     causes a line feed-carriage return.  This provides for each</w:t>
        <w:t xml:space="preserve">     entry to be printed on a new line and indented to line up</w:t>
        <w:t xml:space="preserve">     under the previous line.  If necessary, a slash may be</w:t>
        <w:t xml:space="preserve">     entered anywhere in the text where an additional line</w:t>
        <w:t xml:space="preserve">     feed-carriage return is desired.</w:t>
        <w:t xml:space="preserve">          The options provided for on the menu are:</w:t>
        <w:t xml:space="preserve">           1 - TEXT CALENDAR</w:t>
        <w:t xml:space="preserve">           2 - GRAPHIC CALENDAR</w:t>
        <w:t xml:space="preserve">           3 - CREDIT CARD PAYMENT</w:t>
        <w:t xml:space="preserve">           4 - MONTHLY UPDATE</w:t>
        <w:t xml:space="preserve">           5 - SINGLE ENTRY</w:t>
        <w:t xml:space="preserve">           6 - SEARCH CALENDAR</w:t>
        <w:t xml:space="preserve">           7 - TAX ENTRY</w:t>
        <w:t xml:space="preserve">           8 - PAYMENT SCHEDULE</w:t>
        <w:t xml:space="preserve">           9 - CREATE DISK FILES</w:t>
        <w:t xml:space="preserve">          10 - EXIT</w:t>
        <w:t xml:space="preserve">         Initally, disk files for the year must be created</w:t>
        <w:t xml:space="preserve">     (option 9).  This takes approximately thirty minutes.</w:t>
        <w:t xml:space="preserve">     At least 370 sectors must be available on disk.  Each</w:t>
        <w:t xml:space="preserve">     calendar is identified by the year and an identifier,</w:t>
        <w:t xml:space="preserve">     chosen by the user.  This allows multiple calendars for a</w:t>
        <w:t xml:space="preserve">     given year or purpose.  For example, one calendar may be</w:t>
        <w:t xml:space="preserve">     "1984TRS" and another calendar for the same year may be</w:t>
        <w:t xml:space="preserve">     identified as "1984LBJ".  In this instance, only three characters</w:t>
        <w:t xml:space="preserve">     were used to identify the calendar.  The maximum</w:t>
        <w:t xml:space="preserve">     allowable number of characters in the identifier is nine (9).</w:t>
        <w:t xml:space="preserve">         The text calendar option (#1) dumps the entries of the</w:t>
        <w:t xml:space="preserve">     calendar to either the screen or the 1525 printer.  Each</w:t>
        <w:t xml:space="preserve">     entry is placed on a different line for clarity.  The total</w:t>
        <w:t xml:space="preserve">     number of days to be displayed is entered by the user.</w:t>
        <w:t xml:space="preserve">         The graphic calendar output (#2) displays the entries</w:t>
        <w:t xml:space="preserve">     on the screen of an entire month.  Within the block for</w:t>
        <w:t xml:space="preserve">     each date either an "E" (single entry), "C" (credit card</w:t>
        <w:t xml:space="preserve">     entry or monthly update entry) and/or a "T" (tax entry or</w:t>
        <w:t xml:space="preserve">     interest payment) is entered.  These indicate either a</w:t>
        <w:t xml:space="preserve">     single or multiple entries have been made for this date.</w:t>
        <w:t xml:space="preserve">         The credit card payment selection (#3) provides for an</w:t>
        <w:t xml:space="preserve">     entry which 1) projects and places an entry in the next</w:t>
        <w:t xml:space="preserve">     payment due date; 2) calculates interest charges incurred</w:t>
        <w:t xml:space="preserve">     during this period; 3) marks the interest charges as a tax</w:t>
        <w:t xml:space="preserve">     entry ("club" - SHIFT-X); and 4) enters the newly calculated</w:t>
        <w:t xml:space="preserve">     balance derived from the current payment, current balance</w:t>
        <w:t xml:space="preserve">     and interest charges accrued.  This entry is also marked as</w:t>
        <w:t xml:space="preserve">     a credit card entry.  The graphics character "heart"</w:t>
        <w:t xml:space="preserve">     (SHIFT-S) is used as the credit card marker.  Therefore, on</w:t>
        <w:t xml:space="preserve">     the graphic calendar a credit card entry will be displayed</w:t>
        <w:t xml:space="preserve">     as a "CT".</w:t>
        <w:t xml:space="preserve">         Option #4, the monthly update, allows the user to</w:t>
        <w:t xml:space="preserve">     input a starting month and an entry.  This entry is then</w:t>
        <w:t xml:space="preserve">     entered at the same day each month through the end of the</w:t>
        <w:t xml:space="preserve">     current year.  This option can be used for such entries as</w:t>
        <w:t xml:space="preserve">     mortgage payments, auto payments, etc.  These entries are</w:t>
        <w:t xml:space="preserve">     marked as "C" (SHIFT-S or "heart") type entries on the</w:t>
        <w:t xml:space="preserve">     graphic calendar.  The entire entry is copied into each</w:t>
        <w:t xml:space="preserve">     appropiate date.</w:t>
        <w:t xml:space="preserve">         The single entry option (#5) is self explainatory.</w:t>
        <w:t xml:space="preserve">     Entries such as one-time payments or memos can be entered</w:t>
        <w:t xml:space="preserve">     and are displayed as an "E" on the graphic calendar.  This</w:t>
        <w:t xml:space="preserve">     type of entry is designated by a "spade" or SHIFT-A as the</w:t>
        <w:t xml:space="preserve">     first character of the string.</w:t>
        <w:t xml:space="preserve">         Option #6 which is the search calendar option allows a</w:t>
        <w:t xml:space="preserve">     search of the calendar files for any text string.  The user</w:t>
        <w:t xml:space="preserve">     can dump to the screen or printer a limited range of</w:t>
        <w:t xml:space="preserve">     entries or all entries which contain the text srting</w:t>
        <w:t xml:space="preserve">     specified.  For, example by entering the indicator for tax</w:t>
        <w:t xml:space="preserve">     entries (the graphics symbol "club" - SHIFT-X), all</w:t>
        <w:t xml:space="preserve">     occurances of tax entries will be displayed.  All</w:t>
        <w:t xml:space="preserve">     occurances of a particular text string entry, for example,</w:t>
        <w:t xml:space="preserve">     "VISA" may be displayed by entering "VISA" as the search string.</w:t>
        <w:t xml:space="preserve">     Also, by prefacing an entry with a particular</w:t>
        <w:t xml:space="preserve">     graphics symbol, a new category may be established for a</w:t>
        <w:t xml:space="preserve">     given need or a standard category may be modified to</w:t>
        <w:t xml:space="preserve">     provide a subcategory.  For example, the tax entries</w:t>
        <w:t xml:space="preserve">     identified by the "club" (SHIFT-X) graphics character may</w:t>
        <w:t xml:space="preserve">     be modified by adding a second graphics character, like the</w:t>
        <w:t xml:space="preserve">     "diamond" (SHIFT-Z) graphics character to designate</w:t>
        <w:t xml:space="preserve">     traveling expenses.  In this manner, a subcategory related</w:t>
        <w:t xml:space="preserve">     to the tax category is created.  All of the entries</w:t>
        <w:t xml:space="preserve">     pertaining to this subcategory is then displayed by</w:t>
        <w:t xml:space="preserve">     searching for the "club/diamond" (SHIFT-X/SHIFT-Z)</w:t>
        <w:t xml:space="preserve">     character string.  Since the search is a general search,</w:t>
        <w:t xml:space="preserve">     the limitation of this feature is left to the ingenuity of</w:t>
        <w:t xml:space="preserve">     the user.</w:t>
        <w:t xml:space="preserve">         The tax entry option (#7) provides for entries which</w:t>
        <w:t xml:space="preserve">     are automatically marked as tax entries.  This provides</w:t>
        <w:t xml:space="preserve">     for listing all entries pertaining to taxes using the</w:t>
        <w:t xml:space="preserve">     search function.  The graphic symbol which designates a tax</w:t>
        <w:t xml:space="preserve">     entry is the club (SHIFT-X).  This is merely a convience</w:t>
        <w:t xml:space="preserve">     feature and can be easily be duplicated by placing the club</w:t>
        <w:t xml:space="preserve">     symbol (SHIFT-X) in any entry.</w:t>
        <w:t xml:space="preserve">         Another convience feature is the Payment Schedule</w:t>
        <w:t xml:space="preserve">     option (#8).  The information requested by this operation</w:t>
        <w:t xml:space="preserve">     is load balance, payment amount and percent nterest per</w:t>
        <w:t xml:space="preserve">     payment period.  A table is generated which displays each</w:t>
        <w:t xml:space="preserve">     period's balance, interest payed and the period number.</w:t>
        <w:t xml:space="preserve">     Also generated is the total amount of interest and the</w:t>
        <w:t xml:space="preserve">     total amount of dollars paid for the load.  This function</w:t>
        <w:t xml:space="preserve">     can be used to determine the number of periods required to</w:t>
        <w:t xml:space="preserve">     pay out a credit card balance if no furthur charges are</w:t>
        <w:t xml:space="preserve">     accrued.  It can also be used to determine the effect of</w:t>
        <w:t xml:space="preserve">     payment amount and/or interest percentages on the total</w:t>
        <w:t xml:space="preserve">     dollars payed and the duration of the loan.</w:t>
        <w:t xml:space="preserve">         Option #10 clears the screen and returns to BASIC.</w:t>
        <w:t xml:space="preserve">         I hope you find this program useful!  I'll be glad to respond</w:t>
        <w:t xml:space="preserve">     to any queries through EMAIL.</w:t>
        <w:t xml:space="preserve">                                            Tyrone R. Smith [75465,175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